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Global Warming Real – New Science</w:t>
      </w:r>
    </w:p>
    <w:p>
      <w:pPr>
        <w:pStyle w:val="Heading4"/>
        <w:rPr/>
      </w:pPr>
      <w:r>
        <w:rPr/>
        <w:t>The Copenhagen Accord confirms sustaining temperature increase under 2 degrees Celsius is key</w:t>
      </w:r>
    </w:p>
    <w:p>
      <w:pPr>
        <w:pStyle w:val="Normal"/>
        <w:rPr/>
      </w:pPr>
      <w:r>
        <w:rPr>
          <w:rStyle w:val="StyleStyleBold12pt"/>
        </w:rPr>
        <w:t>McKibben,</w:t>
      </w:r>
      <w:r>
        <w:rPr/>
        <w:t xml:space="preserve"> environmentalist and author, </w:t>
      </w:r>
      <w:r>
        <w:rPr>
          <w:rStyle w:val="StyleStyleBold12pt"/>
        </w:rPr>
        <w:t>7/19</w:t>
      </w:r>
      <w:r>
        <w:rPr/>
        <w:t xml:space="preserve"> (Bill, environmentalist, author, and founder of three environmental campaigns, July 19, 2012. “Global Warming's Terrifying New Math”, Rolling Stone Magazine, &lt;http://www.rollingstone.com/politics/news/global-warmings-terrifying-new-math-20120719&gt;)</w:t>
      </w:r>
    </w:p>
    <w:p>
      <w:pPr>
        <w:pStyle w:val="Normal"/>
        <w:rPr>
          <w:sz w:val="16"/>
        </w:rPr>
      </w:pPr>
      <w:r>
        <w:rPr>
          <w:rStyle w:val="StyleBoldUnderline"/>
        </w:rPr>
        <w:t>The accord did contain one important number</w:t>
      </w:r>
      <w:r>
        <w:rPr>
          <w:sz w:val="16"/>
        </w:rPr>
        <w:t xml:space="preserve">, however. In Paragraph 1, </w:t>
      </w:r>
      <w:r>
        <w:rPr>
          <w:rStyle w:val="StyleBoldUnderline"/>
        </w:rPr>
        <w:t>it formally recognized "the scientific view that the increase in global temperature should be below two degrees Celsius."</w:t>
      </w:r>
      <w:r>
        <w:rPr>
          <w:sz w:val="16"/>
        </w:rPr>
        <w:t xml:space="preserve"> And in the very next paragraph, it declared that </w:t>
      </w:r>
      <w:r>
        <w:rPr>
          <w:rStyle w:val="StyleBoldUnderline"/>
        </w:rPr>
        <w:t>"we agree that deep cuts in global emissions are required... so as to hold the increase in global temperature</w:t>
      </w:r>
      <w:r>
        <w:rPr>
          <w:sz w:val="16"/>
        </w:rPr>
        <w:t xml:space="preserve"> below two degrees Celsius." By insisting on two degrees – about 3.6 degrees Fahrenheit – the accord ratified positions taken earlier in 2009 by the G8, and the so-called Major Economies Forum. It was as conventional as conventional wisdom gets. The number first gained prominence, in fact, at a 1995 climate conference chaired by Angela Merkel, then the German minister of the environment and now the center-right chancellor of the nation. Some context: </w:t>
      </w:r>
      <w:r>
        <w:rPr>
          <w:rStyle w:val="StyleBoldUnderline"/>
        </w:rPr>
        <w:t xml:space="preserve">So far, we've raised the average temperature of the planet just under 0.8 degrees Celsius, and that has caused far more damage than most scientists expected. </w:t>
      </w:r>
      <w:r>
        <w:rPr>
          <w:sz w:val="16"/>
        </w:rPr>
        <w:t xml:space="preserve">(A third of summer sea ice in the Arctic is gone, the oceans are 30 percent more acidic, and since warm air holds more water vapor than cold, the atmosphere over the oceans is a shocking five percent wetter, loading the dice for devastating floods.) </w:t>
      </w:r>
      <w:r>
        <w:rPr>
          <w:rStyle w:val="StyleBoldUnderline"/>
        </w:rPr>
        <w:t>Given those impacts, in fact, many scientists have come to think that two degrees is far too lenient a target.</w:t>
      </w:r>
      <w:r>
        <w:rPr>
          <w:sz w:val="16"/>
        </w:rPr>
        <w:t xml:space="preserve"> "Any number much above one degree involves a gamble," writes Kerry Emanuel of MIT, a leading authority on hurricanes, "and the odds become less and less favorable as the temperature goes up." Thomas Lovejoy, once the World Bank's chief biodiversity adviser, puts it like this: "If we're seeing what we're seeing today at 0.8 degrees Celsius, two degrees is simply too much." NASA scientist James Hansen, the planet's most prominent climatologist, is even blunter: "The target that has been talked about in international negotiations for two degrees of warming is actually a prescription for long-term disaster." At the Copenhagen summit, a spokesman for small island nations warned that many would not survive a two-degree rise: "Some countries will flat-out disappear." When delegates from developing nations were warned that two degrees would represent a "suicide pact" for drought-stricken Africa, many of them started chanting, "One degree, one Africa." Despite such well-founded misgivings, political realism bested scientific data, and the world settled on the two-degree target – indeed, it's</w:t>
      </w:r>
      <w:r>
        <w:rPr>
          <w:rStyle w:val="StyleBoldUnderline"/>
        </w:rPr>
        <w:t xml:space="preserve"> fair to say that it's the only thing about climate change the world has settled on. All told, 167 countries responsible for more than 87 percent of the world's carbon emissions have signed on to the Copenhagen Accord,</w:t>
      </w:r>
      <w:r>
        <w:rPr>
          <w:sz w:val="16"/>
        </w:rPr>
        <w:t xml:space="preserve"> endorsing the two-degree target. Only a few dozen countries have rejected it, including Kuwait, Nicaragua and Venezuela. Even the United Arab Emirates, which makes most of its money exporting oil and gas, signed on. The official position of planet Earth at the moment is that we can't raise the temperature more than two degrees Celsius – it's become the bottomest of bottom lines. Two degrees.</w:t>
      </w:r>
    </w:p>
    <w:p>
      <w:pPr>
        <w:pStyle w:val="Normal"/>
        <w:rPr>
          <w:sz w:val="16"/>
        </w:rPr>
      </w:pPr>
      <w:r>
        <w:rPr>
          <w:sz w:val="16"/>
        </w:rPr>
      </w:r>
    </w:p>
    <w:p>
      <w:pPr>
        <w:pStyle w:val="Normal"/>
        <w:rPr/>
      </w:pPr>
      <w:r>
        <w:rPr/>
      </w:r>
    </w:p>
    <w:p>
      <w:pPr>
        <w:pStyle w:val="Heading3"/>
        <w:rPr/>
      </w:pPr>
      <w:r>
        <w:rPr/>
        <w:t>Warming Timeframe Now</w:t>
      </w:r>
    </w:p>
    <w:p>
      <w:pPr>
        <w:pStyle w:val="Heading4"/>
        <w:rPr/>
      </w:pPr>
      <w:r>
        <w:rPr/>
        <w:t>Tipping point is now— sixteen years until irreversibility via the carbon budget</w:t>
      </w:r>
    </w:p>
    <w:p>
      <w:pPr>
        <w:pStyle w:val="Normal"/>
        <w:rPr/>
      </w:pPr>
      <w:r>
        <w:rPr>
          <w:rStyle w:val="StyleStyleBold12pt"/>
        </w:rPr>
        <w:t>McKibben,</w:t>
      </w:r>
      <w:r>
        <w:rPr/>
        <w:t xml:space="preserve"> environmentalist and author, </w:t>
      </w:r>
      <w:r>
        <w:rPr>
          <w:rStyle w:val="StyleStyleBold12pt"/>
        </w:rPr>
        <w:t>7/19</w:t>
      </w:r>
      <w:r>
        <w:rPr/>
        <w:t xml:space="preserve"> (Bill, environmentalist, author, and founder of three environmental campaigns, July 19, 2012. “Global Warming's Terrifying New Math”, Rolling Stone Magazine, &lt;http://www.rollingstone.com/politics/news/global-warmings-terrifying-new-math-20120719&gt;)</w:t>
      </w:r>
    </w:p>
    <w:p>
      <w:pPr>
        <w:pStyle w:val="Normal"/>
        <w:rPr>
          <w:sz w:val="14"/>
        </w:rPr>
      </w:pPr>
      <w:r>
        <w:rPr>
          <w:sz w:val="14"/>
        </w:rPr>
        <w:t xml:space="preserve">The Second Number: 565 Gigatons </w:t>
      </w:r>
      <w:r>
        <w:rPr>
          <w:rStyle w:val="StyleBoldUnderline"/>
        </w:rPr>
        <w:t>Scientists estimate that humans can pour roughly 565 more gigatons of carbon dioxide into the atmosphere by midcentury and still have some reasonable hope of staying below two degrees.</w:t>
      </w:r>
      <w:r>
        <w:rPr>
          <w:sz w:val="14"/>
        </w:rPr>
        <w:t xml:space="preserve"> ("Reasonable," in this case, means four chances in five, or somewhat worse odds than playing Russian roulette with a six-shooter.) </w:t>
      </w:r>
      <w:r>
        <w:rPr>
          <w:rStyle w:val="StyleBoldUnderline"/>
        </w:rPr>
        <w:t xml:space="preserve">This idea of a global "carbon budget" emerged about a decade ago, as scientists began to calculate how much oil, coal and gas could still safely be burned. </w:t>
      </w:r>
      <w:r>
        <w:rPr>
          <w:sz w:val="14"/>
        </w:rPr>
        <w:t xml:space="preserve">Since we've increased the Earth's temperature by 0.8 degrees so far, </w:t>
      </w:r>
      <w:r>
        <w:rPr>
          <w:rStyle w:val="StyleBoldUnderline"/>
        </w:rPr>
        <w:t>we're currently less than halfway to the target.</w:t>
      </w:r>
      <w:r>
        <w:rPr>
          <w:sz w:val="14"/>
        </w:rPr>
        <w:t xml:space="preserve"> But, in fact, computer models calculate that even if we stopped increasing CO2 now, the temperature would likely still rise another 0.8 degrees, as previously released carbon continues to overheat the atmosphere. That means we're already three-quarters of the way to the two-degree target. How good are these numbers? No one is insisting that they're exact, but few dispute that they're generally right. The 565-gigaton figure was derived from one of the most sophisticated computer-simulation models that have been built by climate scientists around the world over the past few decades. And </w:t>
      </w:r>
      <w:r>
        <w:rPr>
          <w:rStyle w:val="StyleBoldUnderline"/>
        </w:rPr>
        <w:t xml:space="preserve">the number is being further confirmed by the latest climate-simulation models currently being finalized in advance of the next report by the Intergovernmental Panel on Climate Change. </w:t>
      </w:r>
      <w:r>
        <w:rPr>
          <w:sz w:val="14"/>
        </w:rPr>
        <w:t>"Looking at them as they come in, they hardly differ at all," says Tom Wigley, an Australian climatologist at the National Center for Atmospheric Research. "</w:t>
      </w:r>
      <w:r>
        <w:rPr>
          <w:rStyle w:val="StyleBoldUnderline"/>
        </w:rPr>
        <w:t>There's maybe 40 models in the data set now, compared with 20 before. But so far the numbers are pretty much the same.</w:t>
      </w:r>
      <w:r>
        <w:rPr>
          <w:sz w:val="14"/>
        </w:rPr>
        <w:t xml:space="preserve"> We're just fine-tuning things. I don't think much has changed over the last decade." William Collins, a senior climate scientist at the Lawrence Berkeley National Laboratory, agrees. "I think the results of this round of simulations will be quite similar," he says. "We're not getting any free lunch from additional understanding of the climate system." We're not getting any free lunch from the world's economies, either. With only a single year's lull in 2009 at the height of the financial crisis, we've continued to pour record amounts of carbon into the atmosphere, year after year. In late May, </w:t>
      </w:r>
      <w:r>
        <w:rPr>
          <w:rStyle w:val="StyleBoldUnderline"/>
        </w:rPr>
        <w:t>the International Energy Agency published its latest figures – CO2 emissions last year rose to 31.6 gigatons, up 3.2 percent from the year before.</w:t>
      </w:r>
      <w:r>
        <w:rPr>
          <w:sz w:val="14"/>
        </w:rPr>
        <w:t xml:space="preserve"> America had a warm winter and converted more coal-fired power plants to natural gas, so its emissions fell slightly; China kept booming, so its carbon output (which recently surpassed the U.S.) rose 9.3 percent; the Japanese shut down their fleet of nukes post-Fukushima, so their emissions edged up 2.4 percent. "There have been efforts to use more renewable energy and improve energy efficiency," said Corinne Le Quéré, who runs England's Tyndall Centre for Climate Change Research. "But what this shows is that so far the effects have been marginal." </w:t>
      </w:r>
      <w:r>
        <w:rPr>
          <w:rStyle w:val="StyleBoldUnderline"/>
        </w:rPr>
        <w:t>In fact, study after study predicts that carbon emissions will keep growing by roughly three percent a year – and at that rate, we'll blow through our 565-gigaton allowance in 16 years</w:t>
      </w:r>
      <w:r>
        <w:rPr>
          <w:sz w:val="14"/>
        </w:rPr>
        <w:t>, around the time today's preschoolers will be graduating from high school. "The new data provide further evidence that the door to a two-degree trajectory is about to close," said Fatih Birol, the IEA's chief economist. In fact, he continued, "When I look at this data, the trend is perfectly in line with a temperature increase of about six degrees." That's almost 11 degrees Fahrenheit, which would create a planet straight out of science fiction.</w:t>
      </w:r>
    </w:p>
    <w:p>
      <w:pPr>
        <w:pStyle w:val="Heading4"/>
        <w:rPr/>
      </w:pPr>
      <w:r>
        <w:rPr/>
        <w:t>Stopping further extraction is the only way to prevent tipping points</w:t>
      </w:r>
    </w:p>
    <w:p>
      <w:pPr>
        <w:pStyle w:val="Normal"/>
        <w:rPr/>
      </w:pPr>
      <w:r>
        <w:rPr>
          <w:rStyle w:val="StyleStyleBold12pt"/>
        </w:rPr>
        <w:t>McKibben,</w:t>
      </w:r>
      <w:r>
        <w:rPr/>
        <w:t xml:space="preserve"> environmentalist and author, </w:t>
      </w:r>
      <w:r>
        <w:rPr>
          <w:rStyle w:val="StyleStyleBold12pt"/>
        </w:rPr>
        <w:t>7/19</w:t>
      </w:r>
      <w:r>
        <w:rPr/>
        <w:t xml:space="preserve"> (Bill, environmentalist, author, and founder of three environmental campaigns, July 19, 2012. “Global Warming's Terrifying New Math”, Rolling Stone Magazine, &lt;http://www.rollingstone.com/politics/news/global-warmings-terrifying-new-math-20120719&gt;)</w:t>
      </w:r>
    </w:p>
    <w:p>
      <w:pPr>
        <w:pStyle w:val="Normal"/>
        <w:rPr>
          <w:sz w:val="16"/>
        </w:rPr>
      </w:pPr>
      <w:r>
        <w:rPr>
          <w:sz w:val="16"/>
        </w:rPr>
        <w:t xml:space="preserve">So far, as I said at the start, environmental efforts to tackle global warming have failed. </w:t>
      </w:r>
      <w:r>
        <w:rPr>
          <w:rStyle w:val="StyleBoldUnderline"/>
        </w:rPr>
        <w:t>The planet's emissions of carbon dioxide continue to soar</w:t>
      </w:r>
      <w:r>
        <w:rPr>
          <w:sz w:val="16"/>
        </w:rPr>
        <w:t xml:space="preserve">, especially as developing countries emulate (and supplant) the industries of the West. Even in rich countries, small reductions in emissions offer no sign of the real break with the status quo we'd need to upend the iron logic of these three numbers. Germany is one of the only big countries that has actually tried hard to change its energy mix; on one sunny Saturday in late May, that northern-latitude nation generated nearly half its power from solar panels within its borders. That's a small miracle – and it demonstrates that we have the technology to solve our problems. But we lack the will. So far, Germany's the exception; the rule is ever more carbon. This record of failure means we know a lot about what strategies don't work. Green groups, for instance, have spent a lot of time trying to change individual lifestyles: the iconic twisty light bulb has been installed by the millions, but so have a new generation of energy-sucking flatscreen TVs. Most of us are fundamentally ambivalent about going green: We like cheap flights to warm places, and we're certainly not going to give them up if everyone else is still taking them. Since all of us are in some way the beneficiaries of cheap fossil fuel, tackling climate change has been like trying to build a movement against yourself – it's as if the gay-rights movement had to be constructed entirely from evangelical preachers, or the abolition movement from slaveholders. </w:t>
      </w:r>
      <w:r>
        <w:rPr>
          <w:rStyle w:val="StyleBoldUnderline"/>
        </w:rPr>
        <w:t>People perceive – correctly – that their individual actions will not make a decisive difference in the atmospheric concentration of CO2;</w:t>
      </w:r>
      <w:r>
        <w:rPr>
          <w:sz w:val="16"/>
        </w:rPr>
        <w:t xml:space="preserve"> by 2010, a poll found that "while recycling is widespread in America and 73 percent of those polled are paying bills online in order to save paper," </w:t>
      </w:r>
      <w:r>
        <w:rPr>
          <w:rStyle w:val="StyleBoldUnderline"/>
        </w:rPr>
        <w:t>only four percent had reduced their utility use and only three percent had purchased hybrid cars.</w:t>
      </w:r>
      <w:r>
        <w:rPr>
          <w:sz w:val="16"/>
        </w:rPr>
        <w:t xml:space="preserve"> Given a hundred years, you could conceivably change lifestyles enough to matter – but time is precisely what we lack. </w:t>
      </w:r>
      <w:r>
        <w:rPr>
          <w:rStyle w:val="StyleBoldUnderline"/>
        </w:rPr>
        <w:t>A more efficient method, of course, would be to work through the political system, and environmentalists have tried that, too, with the same limited success.</w:t>
      </w:r>
      <w:r>
        <w:rPr>
          <w:sz w:val="16"/>
        </w:rPr>
        <w:t xml:space="preserve"> They've patiently lobbied leaders, trying to convince them of our peril and assuming that politicians would heed the warnings. Sometimes it has seemed to work. Barack Obama, for instance, campaigned more aggressively about climate change than any president before him – the night he won the nomination, he told supporters that his election would mark the moment "the rise of the oceans began to slow and the planet began to heal." And he has achieved one significant change: a steady increase in the fuel efficiency mandated for automobiles. It's the kind of measure, adopted a quarter-century ago, that would have helped enormously. But in light of the numbers I've just described, it's obviously a very small start indeed. </w:t>
      </w:r>
      <w:r>
        <w:rPr>
          <w:rStyle w:val="StyleBoldUnderline"/>
        </w:rPr>
        <w:t>At this point, effective action would require actually keeping most of the carbon the fossil-fuel industry wants to burn safely in the soil, not just changing slightly the speed at which it's burned.</w:t>
      </w:r>
      <w:r>
        <w:rPr>
          <w:sz w:val="16"/>
        </w:rPr>
        <w:t xml:space="preserve"> And there the president, apparently haunted by the still-echoing cry of "Drill, baby, drill," has gone out of his way to frack and mine. His secretary of interior, for instance, opened up a huge swath of the Powder River Basin in Wyoming for coal extraction: The total basin contains some 67.5 gigatons worth of carbon (or more than 10 percent of the available atmospheric space). He's doing the same thing with Arctic and offshore drilling; in fact, as he explained on the stump in March, "You have my word that we will keep drilling everywhere we can... That's a commitment that I make." The next day, in a yard full of oil pipe in Cushing, Oklahoma, the president promised to work on wind and solar energy but, at the same time, to speed up fossil-fuel development: "Producing more oil and gas here at home has been, and will continue to be, a critical part of an all-of-the-above energy strategy." That is, he's committed to finding even more stock to add to the 2,795-gigaton inventory of unburned carbon.</w:t>
      </w:r>
    </w:p>
    <w:p>
      <w:pPr>
        <w:pStyle w:val="Normal"/>
        <w:rPr>
          <w:sz w:val="14"/>
        </w:rPr>
      </w:pPr>
      <w:r>
        <w:rPr>
          <w:sz w:val="14"/>
        </w:rPr>
      </w:r>
    </w:p>
    <w:p>
      <w:pPr>
        <w:pStyle w:val="Normal"/>
        <w:rPr>
          <w:sz w:val="14"/>
        </w:rPr>
      </w:pPr>
      <w:r>
        <w:rPr>
          <w:sz w:val="14"/>
        </w:rPr>
      </w:r>
    </w:p>
    <w:p>
      <w:pPr>
        <w:pStyle w:val="Heading3"/>
        <w:rPr/>
      </w:pPr>
      <w:r>
        <w:rPr/>
        <w:t>US Key</w:t>
      </w:r>
    </w:p>
    <w:p>
      <w:pPr>
        <w:pStyle w:val="Heading4"/>
        <w:rPr/>
      </w:pPr>
      <w:r>
        <w:rPr/>
        <w:t>US action most important scenario for India and China spillover</w:t>
      </w:r>
    </w:p>
    <w:p>
      <w:pPr>
        <w:pStyle w:val="Normal"/>
        <w:rPr/>
      </w:pPr>
      <w:r>
        <w:rPr>
          <w:rStyle w:val="StyleStyleBold12pt"/>
        </w:rPr>
        <w:t>McKibben,</w:t>
      </w:r>
      <w:r>
        <w:rPr/>
        <w:t xml:space="preserve"> environmentalist and author, </w:t>
      </w:r>
      <w:r>
        <w:rPr>
          <w:rStyle w:val="StyleStyleBold12pt"/>
        </w:rPr>
        <w:t>7/19</w:t>
      </w:r>
      <w:r>
        <w:rPr/>
        <w:t xml:space="preserve"> (Bill, environmentalist, author, and founder of three environmental campaigns, July 19, 2012. “Global Warming's Terrifying New Math”, Rolling Stone Magazine, &lt;http://www.rollingstone.com/politics/news/global-warmings-terrifying-new-math-20120719&gt;)</w:t>
      </w:r>
    </w:p>
    <w:p>
      <w:pPr>
        <w:pStyle w:val="Normal"/>
        <w:rPr>
          <w:sz w:val="16"/>
        </w:rPr>
      </w:pPr>
      <w:r>
        <w:rPr>
          <w:rStyle w:val="StyleBoldUnderline"/>
        </w:rPr>
        <w:t>Movements rarely have predictable outcomes. But any campaign that weakens the fossil-fuel industry's political standing clearly increases the chances of retiring its special breaks.</w:t>
      </w:r>
      <w:r>
        <w:rPr>
          <w:sz w:val="16"/>
        </w:rPr>
        <w:t xml:space="preserve"> Consider President Obama's signal achievement in the climate fight, the large increase he won in mileage requirements for cars. Scientists, environmentalists and engineers had advocated such policies for decades, but until Detroit came under severe financial pressure, it was politically powerful enough to fend them off. If people come to understand the cold, mathematical truth – that the fossil-fuel industry is systematically undermining the planet's physical systems – it might weaken it enough to matter politically. Exxon and their ilk might drop their opposition to a fee-and-dividend solution; they might even decide to become true energy companies, this time for real. Even if such a campaign is possible, however, we may have waited too long to start it. </w:t>
      </w:r>
      <w:r>
        <w:rPr>
          <w:rStyle w:val="StyleBoldUnderline"/>
        </w:rPr>
        <w:t>To make a real difference – to keep us under a temperature increase of two degrees – you'd need to change carbon pricing in Washington, and then use that victory to leverage similar shifts around the world. At this point, what happens in the U.S. is most important for how it will influence China and India, where emissions are growing fastest.</w:t>
      </w:r>
      <w:r>
        <w:rPr>
          <w:sz w:val="16"/>
        </w:rPr>
        <w:t xml:space="preserve"> (In early June, researchers concluded that China has probably under-reported its emissions by up to 20 percent.) The three numbers I've described are daunting – they may define an essentially impossible future. But at least they provide intellectual clarity about the greatest challenge humans have ever faced. </w:t>
      </w:r>
      <w:r>
        <w:rPr>
          <w:rStyle w:val="StyleBoldUnderline"/>
        </w:rPr>
        <w:t>We know how much we can burn, and we know who's planning to burn more. Climate change operates on a geological scale and time frame, but it's not an impersonal force of nature</w:t>
      </w:r>
      <w:r>
        <w:rPr>
          <w:sz w:val="16"/>
        </w:rPr>
        <w:t>; the more carefully you do the math, the more thoroughly you realize that this is, at bottom, a moral issue; we have met the enemy and they is Shell.</w:t>
      </w:r>
    </w:p>
    <w:p>
      <w:pPr>
        <w:pStyle w:val="Normal"/>
        <w:rPr>
          <w:sz w:val="16"/>
        </w:rPr>
      </w:pPr>
      <w:r>
        <w:rPr>
          <w:sz w:val="16"/>
        </w:rPr>
      </w:r>
    </w:p>
    <w:p>
      <w:pPr>
        <w:pStyle w:val="Heading3"/>
        <w:rPr/>
      </w:pPr>
      <w:r>
        <w:rPr/>
        <w:t xml:space="preserve">Warming Irreversible </w:t>
      </w:r>
    </w:p>
    <w:p>
      <w:pPr>
        <w:pStyle w:val="Heading4"/>
        <w:rPr/>
      </w:pPr>
      <w:r>
        <w:rPr/>
        <w:t>Even with massive efforts reserves push us over carbon budget tipping point</w:t>
      </w:r>
    </w:p>
    <w:p>
      <w:pPr>
        <w:pStyle w:val="Normal"/>
        <w:rPr/>
      </w:pPr>
      <w:r>
        <w:rPr>
          <w:rStyle w:val="StyleStyleBold12pt"/>
        </w:rPr>
        <w:t>McKibben,</w:t>
      </w:r>
      <w:r>
        <w:rPr/>
        <w:t xml:space="preserve"> environmentalist and author, </w:t>
      </w:r>
      <w:r>
        <w:rPr>
          <w:rStyle w:val="StyleStyleBold12pt"/>
        </w:rPr>
        <w:t>7/19</w:t>
      </w:r>
      <w:r>
        <w:rPr/>
        <w:t xml:space="preserve"> (Bill, environmentalist, author, and founder of three environmental campaigns, July 19, 2012. “Global Warming's Terrifying New Math”, Rolling Stone Magazine, &lt;http://www.rollingstone.com/politics/news/global-warmings-terrifying-new-math-20120719&gt;)</w:t>
      </w:r>
    </w:p>
    <w:p>
      <w:pPr>
        <w:pStyle w:val="Normal"/>
        <w:rPr/>
      </w:pPr>
      <w:r>
        <w:rPr>
          <w:sz w:val="16"/>
        </w:rPr>
        <w:t xml:space="preserve">The Third Number: </w:t>
      </w:r>
      <w:r>
        <w:rPr>
          <w:rStyle w:val="StyleBoldUnderline"/>
        </w:rPr>
        <w:t>2,795 Gigatons. This number is the scariest of all</w:t>
      </w:r>
      <w:r>
        <w:rPr>
          <w:sz w:val="16"/>
        </w:rPr>
        <w:t xml:space="preserve"> – one that, for the first time, meshes the political and scientific dimensions of our dilemma. It was highlighted last summer by the Carbon Tracker Initiative, a team of London financial analysts and environmentalists who published a report in an effort to educate investors about the possible risks that climate change poses to their stock portfolios. </w:t>
      </w:r>
      <w:r>
        <w:rPr>
          <w:rStyle w:val="StyleBoldUnderline"/>
        </w:rPr>
        <w:t>The number describes the amount of carbon already contained in the proven coal and oil and gas reserves of the fossil-fuel companies, and the countries</w:t>
      </w:r>
      <w:r>
        <w:rPr>
          <w:sz w:val="16"/>
        </w:rPr>
        <w:t xml:space="preserve"> (think Venezuela or Kuwait) </w:t>
      </w:r>
      <w:r>
        <w:rPr>
          <w:rStyle w:val="StyleBoldUnderline"/>
        </w:rPr>
        <w:t>that act like fossil-fuel companies.</w:t>
      </w:r>
      <w:r>
        <w:rPr>
          <w:sz w:val="16"/>
        </w:rPr>
        <w:t xml:space="preserve"> In short, it's the fossil fuel we're currently planning to burn. And the key point is that this new number – </w:t>
      </w:r>
      <w:r>
        <w:rPr>
          <w:rStyle w:val="StyleBoldUnderline"/>
        </w:rPr>
        <w:t>2,795 – is higher than 565. Five times higher</w:t>
      </w:r>
      <w:r>
        <w:rPr>
          <w:sz w:val="16"/>
        </w:rPr>
        <w:t xml:space="preserve">. The Carbon Tracker Initiative – led by James Leaton, an environmentalist who served as an adviser at the accounting giant PricewaterhouseCoopers – combed through proprietary databases to figure out how much oil, gas and coal the world's major energy companies hold in reserve. The numbers aren't perfect – they don't fully reflect the recent surge in unconventional energy sources like shale gas, and they don't accurately reflect coal reserves, which are subject to less stringent reporting requirements than oil and gas. But </w:t>
      </w:r>
      <w:r>
        <w:rPr>
          <w:rStyle w:val="StyleBoldUnderline"/>
        </w:rPr>
        <w:t xml:space="preserve">for the biggest companies, the figures are quite exact: If you burned everything in the inventories of Russia's Lukoil and America's ExxonMobil, for instance, which lead the list of oil and gas companies, each would release more than 40 gigatons of carbon dioxide into the atmosphere. </w:t>
      </w:r>
      <w:r>
        <w:rPr>
          <w:sz w:val="16"/>
        </w:rPr>
        <w:t xml:space="preserve">Which is exactly why this new number, 2,795 gigatons, is such a big deal. </w:t>
      </w:r>
      <w:r>
        <w:rPr>
          <w:rStyle w:val="StyleBoldUnderline"/>
        </w:rPr>
        <w:t>Think of two degrees Celsius as the legal drinking limit</w:t>
      </w:r>
      <w:r>
        <w:rPr>
          <w:sz w:val="16"/>
        </w:rPr>
        <w:t xml:space="preserve"> – equivalent to the 0.08 blood-alcohol level below which you might get away with driving home. The </w:t>
      </w:r>
      <w:r>
        <w:rPr>
          <w:rStyle w:val="StyleBoldUnderline"/>
        </w:rPr>
        <w:t>565 gigatons is how many drinks you could have and still stay below that limit – the six beers</w:t>
      </w:r>
      <w:r>
        <w:rPr>
          <w:sz w:val="16"/>
        </w:rPr>
        <w:t xml:space="preserve">, say, you might consume in an evening. </w:t>
      </w:r>
      <w:r>
        <w:rPr>
          <w:rStyle w:val="StyleBoldUnderline"/>
        </w:rPr>
        <w:t>And the 2,795 gigatons? That's the three 12-packs the fossil-fuel industry has on the table, already opened and ready to pour. We have five times as much oil and coal and gas on the books as climate scientists think is safe to burn.</w:t>
      </w:r>
      <w:r>
        <w:rPr>
          <w:sz w:val="16"/>
        </w:rPr>
        <w:t xml:space="preserve"> We'd have to keep 80 percent of those reserves locked away underground to avoid that fate. Before we knew those numbers, our fate had been likely. Now, barring some massive intervention, it seems certain.</w:t>
      </w:r>
    </w:p>
    <w:p>
      <w:pPr>
        <w:pStyle w:val="Normal"/>
        <w:rPr>
          <w:sz w:val="16"/>
        </w:rPr>
      </w:pPr>
      <w:r>
        <w:rPr>
          <w:sz w:val="1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4"/>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DocumentMapChar">
    <w:name w:val="Document Map Char"/>
    <w:qFormat/>
    <w:rPr>
      <w:rFonts w:ascii="Lucida Grande" w:hAnsi="Lucida Grande" w:cs="Lucida Grande"/>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Owner\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1:00Z</dcterms:created>
  <dc:creator>$ Zachary Brisson $</dc:creator>
  <dc:description/>
  <dc:language>en-US</dc:language>
  <cp:lastModifiedBy>The Adams Family</cp:lastModifiedBy>
  <dcterms:modified xsi:type="dcterms:W3CDTF">2012-08-29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